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63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796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4.1pt;margin-top:0pt;width:72.45pt;height:26pt" coordorigin="82,0" coordsize="1449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2;top:91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82;top:0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14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ginerie Alimentară </w:t>
            </w:r>
          </w:p>
        </w:tc>
      </w:tr>
      <w:tr>
        <w:trPr>
          <w:trHeight w:val="13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ologii Alimentare, Siguranţa Producţiei Alimentare şi a Mediului</w:t>
            </w:r>
          </w:p>
        </w:tc>
      </w:tr>
      <w:tr>
        <w:trPr>
          <w:trHeight w:val="9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Ingineria Produselor Alimentare </w:t>
            </w:r>
          </w:p>
        </w:tc>
      </w:tr>
      <w:tr>
        <w:trPr>
          <w:trHeight w:val="9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9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Tehnologii </w:t>
            </w:r>
            <w:r>
              <w:rPr>
                <w:b/>
                <w:bCs/>
                <w:sz w:val="20"/>
                <w:szCs w:val="20"/>
                <w:lang w:val="ro-RO"/>
              </w:rPr>
              <w:t>în industria produselor făinoase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(1)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18"/>
                <w:lang w:val="ro-RO"/>
              </w:rPr>
              <w:t>DOB – obligatorie, DOP – opț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DOP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72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bookmarkStart w:id="0" w:name="_Hlk213664606"/>
            <w:bookmarkEnd w:id="0"/>
            <w:r>
              <w:rPr>
                <w:color w:val="000000"/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color w:val="000000"/>
          <w:sz w:val="10"/>
          <w:szCs w:val="10"/>
          <w:lang w:val="ro-RO"/>
        </w:rPr>
      </w:pPr>
      <w:r>
        <w:rPr>
          <w:color w:val="000000"/>
          <w:sz w:val="10"/>
          <w:szCs w:val="1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427"/>
      </w:tblGrid>
      <w:tr>
        <w:trPr>
          <w:trHeight w:val="73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bookmarkStart w:id="1" w:name="_Hlk92795838"/>
            <w:bookmarkEnd w:id="1"/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4. Realizează operaţiuni detaliate de prelucrare a alimentelor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16. Aplică principii ale tehnologiei alimentar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3. Aplică cunoştinţe ştiinţifice, tehnologice şi inginereşti</w:t>
            </w:r>
          </w:p>
        </w:tc>
      </w:tr>
    </w:tbl>
    <w:p>
      <w:pPr>
        <w:pStyle w:val="Normal"/>
        <w:ind w:left="720" w:hanging="0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bookmarkStart w:id="2" w:name="_Hlk210993892"/>
            <w:bookmarkEnd w:id="2"/>
            <w:r>
              <w:rPr>
                <w:rFonts w:eastAsia="Calibri"/>
                <w:sz w:val="18"/>
                <w:szCs w:val="18"/>
                <w:lang w:val="ro-RO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Responsabilitate și autonomie</w:t>
            </w:r>
          </w:p>
        </w:tc>
      </w:tr>
      <w:tr>
        <w:trPr>
          <w:trHeight w:val="2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tudentul/absolventul descrie operațiile tehnologice din fluxul de fabricație a produselor alimentare, precum și principiile de funcționare și instrucțiunile de utilizare ale utilajelor din industria alimentar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val="ro-RO"/>
              </w:rPr>
              <w:t>Studentul/absolventul realizează și/sau planifică activități de inginerie în vederea obținerii produselor dorite într-un mod optimizat din punctul de vedere al costurilor, resurselor și timpului.                          Studentul/absolventul evaluează strategiile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metodele şi tehnicile adecvate pentru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verificarea calităţii produselor obţinute pri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biotehnologii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tudentul/absolventul recunoaște ş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implementează operarea în condiţii de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iguranţă a echipamentelor utilizate î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biotehnologice.                          Studentul/absolventul ia decizii care reflecta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principiile de protecție a mediului, î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conformitate cu standardele de reglementare și cerințele de conformitate ecologică.</w:t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>
          <w:color w:val="000000"/>
          <w:sz w:val="20"/>
          <w:szCs w:val="20"/>
          <w:lang w:val="ro-RO"/>
        </w:rPr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234" w:leader="none"/>
                <w:tab w:val="left" w:pos="720" w:leader="none"/>
              </w:tabs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noaşterea şi utilizarea adecvată a noţiunilor necesare pentru desfăşurarea unei activităţi de producţie, de proiectare şi cercetare tehnologică, de conducere şi concepţie în domeniul industriei produselor făinoase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licarea şi interpretarea conţinuturilor teoretice şi practice ale disciplinei tehnologia produselor făinoase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o-RO"/>
              </w:rPr>
              <w:t>. Făina – materie primă de bază pentru obţinerea produselor făinoase – caracteristici fizice, chim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Prelegerea, explicaţia, dezbaterea</w:t>
            </w:r>
          </w:p>
          <w:p>
            <w:pPr>
              <w:pStyle w:val="Normal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6;Times New Roman" w:hAnsi="F6;Times New Roman" w:cs="F6;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F6;Times New Roman" w:ascii="F6;Times New Roman" w:hAnsi="F6;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ro-RO"/>
              </w:rPr>
              <w:t>Făina – materie primă de bază pentru obţinerea produselor făinoase – caracteristici tehnologice, proprietăţi reolog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6;Times New Roman" w:hAnsi="F6;Times New Roman" w:cs="F6;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F6;Times New Roman" w:ascii="F6;Times New Roman" w:hAnsi="F6;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2. </w:t>
            </w:r>
            <w:r>
              <w:rPr>
                <w:bCs/>
                <w:sz w:val="20"/>
                <w:szCs w:val="20"/>
                <w:lang w:val="ro-RO"/>
              </w:rPr>
              <w:t>Materii prime şi auxiliare pentru obţinerea produselor făinoase – afînătorii, sare, apă tehnologică, grăsimi aliment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3. </w:t>
            </w:r>
            <w:r>
              <w:rPr>
                <w:bCs/>
                <w:sz w:val="20"/>
                <w:szCs w:val="20"/>
                <w:lang w:val="ro-RO"/>
              </w:rPr>
              <w:t>Materii prime şi auxiliare pentru obţinerea produselor făinoase – substanţe de îndulcire, alte materii prime şi auxiliare – ouă, lapte, cartofi, fructe, arome, condimente, etc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Depozitarea materiilor prime şi auxiliare în unităţile de produse făinoas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Pregătirea materiilor prime şi auxiliare în vederea fabricaţiei produselor făinoas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 Fabricarea produselor de covirgăr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Prepararea şi prelucrarea aluatulu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Coacerea şi depozitarea covrig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7. Fabricarea produselor special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.1. Fabricarea cozonacilo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.2. Fabricarea checur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1. 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 xml:space="preserve">Tehnologii în industria produselor făinoase </w:t>
            </w:r>
            <w:r>
              <w:rPr>
                <w:color w:val="000000"/>
                <w:sz w:val="20"/>
                <w:szCs w:val="20"/>
                <w:lang w:val="ro-RO"/>
              </w:rPr>
              <w:t>– note de curs, 2025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2. 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Recent advances in cereals, legumes and oilseeds grain products rheology and quality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, MDPI-Basel,  </w:t>
            </w:r>
            <w:r>
              <w:rPr>
                <w:color w:val="000000"/>
                <w:sz w:val="20"/>
                <w:szCs w:val="20"/>
              </w:rPr>
              <w:t xml:space="preserve">ISBN 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3. Codină G.G., 2010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Proprietățile reologice ale aluatului din făina de grâu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;</w:t>
            </w:r>
            <w:r>
              <w:rPr>
                <w:color w:val="000000"/>
                <w:sz w:val="20"/>
                <w:szCs w:val="20"/>
              </w:rPr>
              <w:t xml:space="preserve">978-3-0365-3147-2 (PDF)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www.mdpi.com/books/book/5016</w:t>
              </w:r>
            </w:hyperlink>
            <w:r>
              <w:rPr>
                <w:color w:val="000000"/>
                <w:sz w:val="20"/>
                <w:szCs w:val="20"/>
              </w:rPr>
              <w:t>, 2023;</w:t>
            </w:r>
          </w:p>
          <w:p>
            <w:pPr>
              <w:pStyle w:val="Normal"/>
              <w:ind w:left="-9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ro-RO"/>
              </w:rPr>
              <w:t xml:space="preserve">Banu C. (coord.), </w:t>
            </w:r>
            <w:r>
              <w:rPr>
                <w:i/>
                <w:sz w:val="20"/>
                <w:szCs w:val="20"/>
                <w:lang w:val="ro-RO"/>
              </w:rPr>
              <w:t>Tratat de industrie alimentară - Tehnologii Alimentare</w:t>
            </w:r>
            <w:r>
              <w:rPr>
                <w:sz w:val="20"/>
                <w:szCs w:val="20"/>
                <w:lang w:val="ro-RO"/>
              </w:rPr>
              <w:t>, Ed. Asab, București, 2009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Burluc R. (2003) Tehnologia produselor făinoase, Ed. Didactică şi Pedagogică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ro-RO"/>
              </w:rPr>
              <w:t xml:space="preserve">Huy I.H. (coord.), </w:t>
            </w:r>
            <w:r>
              <w:rPr>
                <w:i/>
                <w:sz w:val="20"/>
                <w:szCs w:val="20"/>
                <w:lang w:val="ro-RO"/>
              </w:rPr>
              <w:t xml:space="preserve">Handbook of food science, technology, and engineering,, </w:t>
            </w:r>
            <w:r>
              <w:rPr>
                <w:sz w:val="20"/>
                <w:szCs w:val="20"/>
                <w:lang w:val="ro-RO"/>
              </w:rPr>
              <w:t>CRC Press, 2006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Bordei D., 2005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Tehnologia modernă a panificaţiei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şti, 2005;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820"/>
        <w:gridCol w:w="1468"/>
        <w:gridCol w:w="1288"/>
      </w:tblGrid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1. Norme de protecția muncii şi măsuri de prim ajutor. Materiale şi aparatură de laborator. Operații generale de laborator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, explicația, dezbatere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  <w:lang w:val="ro-RO"/>
              </w:rPr>
              <w:t>Determinarea calităţii făinii de grâu. Determinarea calităţii glutenului – conţinut de gluten umed, indice de deformar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Determinarea indicelui de cădere a făinii de grâu -  conținut de α amilază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Analiza reologică a aluatului din făina de grâu: metoda mixolab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Analiza reologică a aluatului din făina de grâu: metoda alveograf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5. Analiza grâului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- Aspect exterior, determinarea umidităţii, determinarea infestării cu dăunători, determinarea conţinutului de corpuri străin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Determinarea masei hectolitrice şi specifice, determinarea greutăţii a 1000 boabe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eterminarea proprietăţilor texturale pentru produse făinoas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 Stabilirea schemei de fabricaţie şi a bilanţului de materiale pentru un produs făinos. Stabilirea consumurilor specifice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9. Evaluarea calităţii produselor de tip covrigi, cozonac, chec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 Evaluarea cunoștințelor de laborator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iect: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>Tema aplicației 1</w:t>
            </w:r>
            <w:r>
              <w:rPr>
                <w:sz w:val="20"/>
                <w:szCs w:val="20"/>
                <w:lang w:val="ro-RO"/>
              </w:rPr>
              <w:t>: Întocmirea unui proiect individual pe o temă dată care să cuprindă minim un bilanț de materiale din domeniul tehnologia produselor făinoas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l-PL"/>
              </w:rPr>
              <w:t xml:space="preserve">1. </w:t>
            </w:r>
            <w:r>
              <w:rPr>
                <w:sz w:val="20"/>
                <w:szCs w:val="20"/>
                <w:lang w:val="ro-RO"/>
              </w:rPr>
              <w:t>Stabilirea procesului tehnologic pentru tema dat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2. Efectuarea bilanțului de materiale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 Stabilirea consumului specific pentru materiile prime utilizat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4. Prezentarea proiectului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odină G.G., </w:t>
            </w:r>
            <w:r>
              <w:rPr>
                <w:i/>
                <w:sz w:val="20"/>
                <w:szCs w:val="20"/>
              </w:rPr>
              <w:t>Tehnologia produselor făinoase – îndrumar de laborator</w:t>
            </w:r>
            <w:r>
              <w:rPr>
                <w:sz w:val="20"/>
                <w:szCs w:val="20"/>
              </w:rPr>
              <w:t>,  2024;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dină G.G., Proprietățile reologice ale aluatului din făina de grâu, Ed. AGIR, București, 2010.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ordei D., Bahrim G., Pâslaru V., Gasparotti C., Elisei A., Banu I., Ionescu L., Codină G.,  Controlul calităţii în industria panificaţiei – metode de analiză, Galaţi, Ed. Academica, 2007.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2"/>
        <w:gridCol w:w="2568"/>
        <w:gridCol w:w="1685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>- abilitatea de a realiza operaţiuni detaliate de prelucrare a alimentelor (CP4)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>- abilitatea de a aplica principii ale tehnologiei alimentare (CP16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bilitatea de a aplica cunoştinţe ştiinţifice, tehnologice şi inginereşti (CT3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xamen scris - test docimologic, urmat de verificarea orală a gradului de îndeplinire a cerințelor în lucrarea scrisă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138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bilitatea de a realiza operaţiuni detaliate de prelucrare a alimentelor (CP4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bilitatea de a aplica principii ale tehnologiei alimentare (CP16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bilitatea de a aplica cunoştinţe ştiinţifice, tehnologice şi inginereşti (CT3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xamen scris - test docimologic, urmat de verificarea orală a gradului de îndeplinire a cerințelor în lucrarea scrisă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3743"/>
        <w:gridCol w:w="3709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12.09.202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f. univ. dr. ing. Georgiana Codin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2740" cy="2743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Șef de lucrări dr. ing. Sergiu Pădure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469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77" r="-5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.09.20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. univ. dr. bioing. Maria POROCH SERIȚ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18"/>
                <w:szCs w:val="18"/>
                <w:lang w:val="en-GB" w:eastAsia="en-GB"/>
              </w:rPr>
              <w:drawing>
                <wp:inline distT="0" distB="0" distL="0" distR="0">
                  <wp:extent cx="581025" cy="32385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4pt;height:35.4pt" filled="f" o:ole="">
                  <v:imagedata r:id="rId9" o:title=""/>
                </v:shape>
                <o:OLEObject Type="Embed" ProgID="" ShapeID="ole_rId8" DrawAspect="Content" ObjectID="_1862291467" r:id="rId8"/>
              </w:objec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i/>
              </w:rPr>
              <w:drawing>
                <wp:inline distT="0" distB="0" distL="0" distR="0">
                  <wp:extent cx="951230" cy="47688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6">
    <w:altName w:val="Times New Roman"/>
    <w:charset w:val="ee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</w:tabs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n2tlitera">
    <w:name w:val="ln2tlitera"/>
    <w:qFormat/>
    <w:rPr/>
  </w:style>
  <w:style w:type="character" w:styleId="Ln2talineat">
    <w:name w:val="ln2talineat"/>
    <w:qFormat/>
    <w:rPr/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mdpi.com/books/book/5016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46:00Z</dcterms:created>
  <dc:creator>Emanuel</dc:creator>
  <dc:description/>
  <cp:keywords/>
  <dc:language>en-US</dc:language>
  <cp:lastModifiedBy>Ancuta Chetrariu</cp:lastModifiedBy>
  <cp:lastPrinted>2025-11-10T12:43:00Z</cp:lastPrinted>
  <dcterms:modified xsi:type="dcterms:W3CDTF">2025-11-10T10:43:00Z</dcterms:modified>
  <cp:revision>52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c6f59d7b2d8c8adca5a0bc98d98c4ae11dc5b8e5dfad0bb2c94a2575527f9c</vt:lpwstr>
  </property>
  <property fmtid="{D5CDD505-2E9C-101B-9397-08002B2CF9AE}" pid="3" name="ICV">
    <vt:lpwstr>147E6B4E477F4FEA87EFCCFC3ED32CB3_12</vt:lpwstr>
  </property>
  <property fmtid="{D5CDD505-2E9C-101B-9397-08002B2CF9AE}" pid="4" name="KSOProductBuildVer">
    <vt:lpwstr>1033-12.2.0.13215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